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年司法局决算基本情况说明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textAlignment w:val="baseline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局为正局级建制单位，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设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个内设机构和政治工作办公室（副科级）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eastAsia="黑体;SimHei"/>
          <w:kern w:val="0"/>
          <w:sz w:val="32"/>
          <w:szCs w:val="32"/>
        </w:rPr>
        <w:t>、主要职责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一）贯彻执行国家和省有关司法行政工作的方针、政策和法律、法规，制定全县司法行政工作的中长期规划和年度工作计划并监督实施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二）负责法制宣传和普及法律常识工作，参与指导依法治理工作，承担普及法律常识办公室日常工作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三）管理指导基层司法所建设、人民调解、社区矫正工作和基层法律服务工作，组织对刑满释放人员和解除劳教人员的安置帮教工作，参与社会治安综合治理工作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四）管理、监督和指导面向社会服务的司法鉴定机构及其鉴定工作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五）管理、监督和指导公证机构和公证业务活动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六）管理、监督、指导律师和法律援助工作，综合管理社会法律服务机构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七）管理司法行政队伍建设和思想政治工作，管理局机关和基层司法所人员的人事工作，管理司法行政系统的警务、警衔评授工作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八）承办县委、县人民政府和上级司法行政机关交办的其他事项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（二）人员构成情况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县司法局机关政法专项编制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，其中：局长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副局长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政治工作办公室主任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（副科级）；股长（主任，含政治工作办公室副主任）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司法所政法专项编制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（蕉城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长潭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三圳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新铺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文福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广福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蓝坊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、南礤司法所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），司法所合计配备所长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名。</w:t>
      </w:r>
    </w:p>
    <w:p>
      <w:pPr>
        <w:pStyle w:val="Normal"/>
        <w:spacing w:lineRule="exact" w:line="640"/>
        <w:ind w:firstLine="640"/>
        <w:textAlignment w:val="baseline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至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年末，司法局实有在职人员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人，离退休人员</w:t>
      </w: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8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人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均由财政统发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（三）决算年度的主要工作任务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深化普法和依法治理工作，增强全民法治理念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强化法律服务工作，着力构建公共法律服务体系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加强社区矫正和安置帮教工作，维护社会和谐稳定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强化人民调解工作，发挥社会和谐稳定第一道防线作用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kern w:val="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kern w:val="0"/>
          <w:sz w:val="32"/>
          <w:szCs w:val="32"/>
        </w:rPr>
        <w:t>、强化队伍教育管理，推进司法行政思想、组织、作风、制度建设和反腐倡廉建设。</w:t>
      </w:r>
    </w:p>
    <w:p>
      <w:pPr>
        <w:pStyle w:val="Normal"/>
        <w:numPr>
          <w:ilvl w:val="0"/>
          <w:numId w:val="0"/>
        </w:numPr>
        <w:spacing w:lineRule="auto" w:line="288"/>
        <w:ind w:firstLine="640"/>
        <w:outlineLvl w:val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收入决算总规模、各项收入决算如下：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收入决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6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财政拨款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6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支出决算总规模、各类支出决算规模及各类支出增减变化情况如下：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支出决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6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财政拨款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6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财政拨款支出按用途划分，基本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6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.0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其中：工资福利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8.6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对个人和家庭的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7.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商品和服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.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四、“三公经费”支出说明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经费”财政拨款支出共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.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具体情况如下：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因公出国（境）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持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用车购置及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包括：公务车保有量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辆，全年运行维护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平均每辆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9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去年持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务接待费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7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全年接待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批次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0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次，主要用于相关单位来人接待费用。与去年对比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.6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主要是接待批次及人次的减少以及我局严格执行“三定”、“四不准”制度，严格按照标准安排公务接待，不存在公款大吃大喝及高消费娱乐等情况。</w:t>
      </w:r>
    </w:p>
    <w:p>
      <w:pPr>
        <w:pStyle w:val="Normal"/>
        <w:ind w:firstLine="88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张延彬</dc:creator>
  <dc:description/>
  <cp:keywords/>
  <dc:language>en-US</dc:language>
  <cp:lastModifiedBy>zyw</cp:lastModifiedBy>
  <cp:lastPrinted>2015-10-12T15:17:00Z</cp:lastPrinted>
  <dcterms:modified xsi:type="dcterms:W3CDTF">2016-08-11T14:00:00Z</dcterms:modified>
  <cp:revision>9</cp:revision>
  <dc:subject/>
  <dc:title>部 门 决 算 公 开 基 本 样 式</dc:title>
</cp:coreProperties>
</file>