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蕉岭县总工会决算公开</w:t>
      </w:r>
      <w:r>
        <w:br w:type="page"/>
      </w:r>
    </w:p>
    <w:p>
      <w:pPr>
        <w:pStyle w:val="Normal"/>
        <w:ind w:left="420"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36"/>
          <w:szCs w:val="36"/>
        </w:rPr>
        <w:t>年蕉岭县总工会决算基本情况说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蕉岭县总工会办事机构设二部一室：权益维护部、组织宣传部、办公室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县总工会机关核定行政编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实有在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工人文化宫事业编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实有在职职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离退休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。其中行政在职及离退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均为财政供给人员，工人文化宫在职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1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退休人员为经费自收自支人员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，蕉岭县总工会紧紧围绕县委、县政府实施“加快振兴发展”的战略和“一园两区三基地”发展载体，突出维权主业意识，从源头上治理劳资纠纷，加快转型步伐，切实增强吸引力凝聚力，努力建设维权型 、服务型、创新型工会，团结动员广大职工为加快蕉岭振兴发展充分发挥主力军作用。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收入决算总规模、各项收入决算如下：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收入决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8.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财政拨款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8.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支出决算总规模、各类支出决算规模及各类支出增减变化情况如下：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支出决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8.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财政拨款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8.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财政拨款支出按用途划分，基本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8.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其中：工资福利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3.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对个人和家庭的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2.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商品和服务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9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他资本性支出等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“三公经费”支出说明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经费”财政拨款支出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因公出国（境）费支出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去年持平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用车购置及运行维护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去年相比减少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.2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减少原因主要是我会强化了公务用车管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减少了不必要费用支出。主要包括：公务车保有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辆，全年运行维护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平均每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接待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去年持平。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zyw</cp:lastModifiedBy>
  <cp:lastPrinted>2015-09-23T15:04:00Z</cp:lastPrinted>
  <dcterms:modified xsi:type="dcterms:W3CDTF">2016-08-11T13:48:00Z</dcterms:modified>
  <cp:revision>23</cp:revision>
  <dc:subject/>
  <dc:title>部 门 决 算 公 开 基 本 样 式</dc:title>
</cp:coreProperties>
</file>