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养殖环节无害化处理补助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资金使用方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蕉岭县涉农资金统筹整合领导小组办公室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统筹整合转移支付资金的通知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》（蕉涉农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（梅市财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1]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中安排关于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养殖环节无害化处理补助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经研究，特作如下经费使用计划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梅市财农</w:t>
      </w:r>
      <w:r>
        <w:rPr>
          <w:rFonts w:eastAsia="仿宋_GB2312" w:cs="仿宋_GB2312" w:ascii="仿宋_GB2312" w:hAnsi="仿宋_GB2312"/>
          <w:sz w:val="32"/>
          <w:szCs w:val="32"/>
        </w:rPr>
        <w:t>[2019]93</w:t>
      </w:r>
      <w:r>
        <w:rPr>
          <w:rFonts w:ascii="仿宋_GB2312" w:hAnsi="仿宋_GB2312" w:cs="仿宋_GB2312" w:eastAsia="仿宋_GB2312"/>
          <w:sz w:val="32"/>
          <w:szCs w:val="32"/>
        </w:rPr>
        <w:t>号。按照中央和省的标准，设定审核要求，组织审核后，对开展养殖环节病死猪处理的单位发放补助经费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内容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中央和省的标准，经组织核实后，据实发放养殖环节无害化处理补助资金。按照不低于中央和省制定的补贴标准，明确审核条件，公开申报、认真审核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contextualSpacing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资金安排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养殖环节无害化处理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3"/>
        <w:contextualSpacing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以上合计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/>
          <w:sz w:val="32"/>
          <w:szCs w:val="32"/>
        </w:rPr>
        <w:t>万元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sz w:val="32"/>
          <w:szCs w:val="32"/>
        </w:rPr>
        <w:t>蕉岭县农业农村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8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Arial" w:hAnsi="Arial" w:cs="Arial"/>
      <w:b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eastAsia="方正小标宋简体" w:cs="Cambria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9:00Z</dcterms:created>
  <dc:creator>LSX</dc:creator>
  <dc:description/>
  <dc:language>en-US</dc:language>
  <cp:lastModifiedBy>故事</cp:lastModifiedBy>
  <cp:lastPrinted>2021-12-21T09:20:00Z</cp:lastPrinted>
  <dcterms:modified xsi:type="dcterms:W3CDTF">2022-05-07T01:51:12Z</dcterms:modified>
  <cp:revision>3</cp:revision>
  <dc:subject/>
  <dc:title>绩效评价报告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008BA9EE64E1FBAD88A22D9AB483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