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蕉岭县动物疫病防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资金使用方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蕉岭县涉农资金统筹整合领导小组办公室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统筹整合转移支付资金的通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》（蕉涉农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（梅市财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1]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中安排关于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蕉岭县动物疫病防控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经研究，特作如下经费使用计划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蕉岭县是广东省梅州市的下辖县，位于广东省东北部，地处闽粤赣三省交界处，省际交界，设有广福省际动物监督检查站。在县委、县政府的正确领导和关心支持下，蕉岭县农业农村局畜牧兽医与屠宰管理股认真履行《中华人民共和国畜牧法》、《中华人民共和国动物防疫法》、《广东省动物防疫条例》、《生猪屠宰管理条例》等有关法规赋予的职责和义务，负责动物防疫、检疫监督管理及动物疫病控制和扑灭工作等职责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上一年度全县养殖情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全县实施动物疫病免疫监测、检疫、监督及重大动物疫病预防、控制、预警、净化、消灭，开展强制免疫等工作，无害化处理及无害化处理的升级改造。本次安排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</w:rPr>
        <w:t>万元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保障上述工作有序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本方案自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起实施，至 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 xml:space="preserve">12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sz w:val="32"/>
          <w:szCs w:val="32"/>
        </w:rPr>
        <w:t xml:space="preserve">31 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contextualSpacing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资金安排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保障蕉岭县动物疫病防控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用于实施动物疫病免疫监测、检疫、监督及重大动物疫病预防、控制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扑杀、无害化处理补助、</w:t>
      </w:r>
      <w:r>
        <w:rPr>
          <w:rFonts w:ascii="仿宋_GB2312" w:hAnsi="仿宋_GB2312" w:cs="仿宋_GB2312" w:eastAsia="仿宋_GB2312"/>
          <w:sz w:val="32"/>
          <w:szCs w:val="32"/>
        </w:rPr>
        <w:t>预警、净化、消灭，开展强制免疫等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3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以上合计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b/>
          <w:sz w:val="32"/>
          <w:szCs w:val="32"/>
        </w:rPr>
        <w:t>万元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</w:rPr>
        <w:t>蕉岭县农业农村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eastAsia="方正小标宋简体" w:cs="Cambria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9:00Z</dcterms:created>
  <dc:creator>LSX</dc:creator>
  <dc:description/>
  <dc:language>en-US</dc:language>
  <cp:lastModifiedBy>故事</cp:lastModifiedBy>
  <cp:lastPrinted>2021-12-21T09:20:00Z</cp:lastPrinted>
  <dcterms:modified xsi:type="dcterms:W3CDTF">2022-05-07T01:49:29Z</dcterms:modified>
  <cp:revision>3</cp:revision>
  <dc:subject/>
  <dc:title>绩效评价报告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008BA9EE64E1FBAD88A22D9AB483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